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4" w:right="164" w:hanging="284"/>
        <w:rPr/>
      </w:pPr>
      <w:r>
        <w:rPr/>
        <w:t xml:space="preserve">Licenční podmínky </w:t>
      </w:r>
    </w:p>
    <w:p>
      <w:pPr>
        <w:pStyle w:val="Normal"/>
        <w:ind w:right="164" w:hanging="0"/>
        <w:jc w:val="both"/>
        <w:rPr>
          <w:b/>
          <w:b/>
          <w:sz w:val="16"/>
        </w:rPr>
      </w:pPr>
      <w:r>
        <w:rPr>
          <w:b/>
          <w:sz w:val="16"/>
        </w:rPr>
      </w:r>
    </w:p>
    <w:p>
      <w:pPr>
        <w:pStyle w:val="Normal"/>
        <w:ind w:right="164" w:hanging="0"/>
        <w:jc w:val="both"/>
        <w:rPr/>
      </w:pPr>
      <w:r>
        <w:rPr>
          <w:b/>
        </w:rPr>
        <w:t>DŮLEŽITÉ! ČTĚTE POZORNĚ!</w:t>
      </w:r>
      <w:r>
        <w:rPr/>
        <w:t xml:space="preserve"> Taty licenční podmínkly jsou smlouvou mezi koncovým uživatelem (fyzickou nebo právnickou osobou) a společností PJSOFT s.r.o., týkající se SOFTWAROVÉHO PRODUKTU společnosti PJSOFT s.r.o.. Produkt zahrnuje počítačový software, příslušná média a tištěný materiál a rovněž může obsahovat dokumentaci v tzv. "on-line" neboli elektronické formě ("SOFTWAROVÝ PRODUKT" nebo "SOFTWARE"). Instalací nebo jiným použitím SOFTWAROVÉHO PRODUKTU potvrzujete, že souhlasíte s podmínkami této licenční smlouvy pro koncového uživatele a jste jimi vázáni. Pokud s podmínkami této licenční smlouvy pro koncového uživatele nesouhlasíte, bezodkladně vraťte nepoužitý SOFTWAROVÝ PRODUKT na místo, odkud jste jej získali, a obdržíte plnou náhradu.</w:t>
      </w:r>
    </w:p>
    <w:p>
      <w:pPr>
        <w:pStyle w:val="Normal"/>
        <w:pBdr>
          <w:bottom w:val="single" w:sz="6" w:space="1" w:color="000000"/>
        </w:pBdr>
        <w:ind w:right="164" w:hanging="0"/>
        <w:rPr/>
      </w:pPr>
      <w:r>
        <w:rPr/>
        <w:t>LICENCE NA SOFTWAROVÝ PRODUKT</w:t>
      </w:r>
    </w:p>
    <w:p>
      <w:pPr>
        <w:pStyle w:val="Normal"/>
        <w:ind w:right="164" w:hanging="0"/>
        <w:rPr/>
      </w:pPr>
      <w:r>
        <w:rPr/>
        <w:t>SOFTWAROVÝ PRODUKT je chráněn autorskými zákony a mezinárodními dohodami o autorských právech, jakož i dalšími zákony a dohodami o duševním vlastnictví.</w:t>
      </w:r>
    </w:p>
    <w:p>
      <w:pPr>
        <w:pStyle w:val="Normal"/>
        <w:ind w:right="164" w:hanging="0"/>
        <w:rPr/>
      </w:pPr>
      <w:r>
        <w:rPr/>
        <w:t>SOFTWAROVÝ PRODUKT se neprodává, nýbrž se pouze uděluje licence k jeho užívání.</w:t>
      </w:r>
    </w:p>
    <w:p>
      <w:pPr>
        <w:pStyle w:val="Normal"/>
        <w:ind w:right="164" w:hanging="0"/>
        <w:rPr/>
      </w:pPr>
      <w:r>
        <w:rPr/>
      </w:r>
    </w:p>
    <w:p>
      <w:pPr>
        <w:pStyle w:val="Normal"/>
        <w:ind w:left="284" w:right="164" w:hanging="284"/>
        <w:jc w:val="center"/>
        <w:rPr/>
      </w:pPr>
      <w:r>
        <w:rPr/>
        <w:t xml:space="preserve">Licenční podmínky </w:t>
      </w:r>
    </w:p>
    <w:p>
      <w:pPr>
        <w:pStyle w:val="Normal"/>
        <w:ind w:left="284" w:right="164" w:hanging="284"/>
        <w:jc w:val="both"/>
        <w:rPr/>
      </w:pPr>
      <w:r>
        <w:rPr/>
        <w:t xml:space="preserve">1. </w:t>
      </w:r>
      <w:r>
        <w:rPr>
          <w:b/>
        </w:rPr>
        <w:t>UDĚLENÍ LICENCE.</w:t>
      </w:r>
      <w:r>
        <w:rPr/>
        <w:t xml:space="preserve"> Na základě této licenční smlouvy pro koncového uživatele se udělují následující práva:</w:t>
      </w:r>
    </w:p>
    <w:p>
      <w:pPr>
        <w:pStyle w:val="Normal"/>
        <w:ind w:left="142" w:right="164" w:hanging="0"/>
        <w:rPr/>
      </w:pPr>
      <w:r>
        <w:rPr/>
        <w:t xml:space="preserve">• </w:t>
      </w:r>
      <w:r>
        <w:rPr>
          <w:i/>
        </w:rPr>
        <w:t>Software</w:t>
      </w:r>
      <w:r>
        <w:rPr/>
        <w:t xml:space="preserve">. Na počítač smíte nainstalovat a provozovat jednu kopii SOFTWAROVÉHO PRODUKTU. </w:t>
      </w:r>
    </w:p>
    <w:p>
      <w:pPr>
        <w:pStyle w:val="Normal"/>
        <w:ind w:left="284" w:right="164" w:hanging="142"/>
        <w:jc w:val="both"/>
        <w:rPr/>
      </w:pPr>
      <w:r>
        <w:rPr/>
        <w:t xml:space="preserve">• </w:t>
      </w:r>
      <w:r>
        <w:rPr>
          <w:i/>
        </w:rPr>
        <w:t>Uložení a provozování v síti</w:t>
      </w:r>
      <w:r>
        <w:rPr/>
        <w:t xml:space="preserve">. Tento SOFTWAROVÝ PRODUKT můžete rovněž uložit nebo instalovat do paměťového zařízení, jako je např. síťový server, užívaného výhradně pro účely instalace SOFTWAROVÉHO PRODUKTU na další počítače v rámci interní sítě. Avšak každý počítač, na němž  je SOFTWAROVÝ PRODUKT používán nebo provozován, musí být opatřen licencí na SOFTWAROVÝ PRODUKT. Licence na SOFTWAROVÝ PRODUKT neopravňuje sdílet nebo používat softwarový produkt současně na různých počítačích. </w:t>
      </w:r>
    </w:p>
    <w:p>
      <w:pPr>
        <w:pStyle w:val="Normal"/>
        <w:ind w:right="164" w:hanging="0"/>
        <w:rPr/>
      </w:pPr>
      <w:r>
        <w:rPr/>
      </w:r>
    </w:p>
    <w:p>
      <w:pPr>
        <w:pStyle w:val="Normal"/>
        <w:ind w:right="164" w:hanging="0"/>
        <w:rPr/>
      </w:pPr>
      <w:r>
        <w:rPr/>
        <w:t xml:space="preserve">2. </w:t>
      </w:r>
      <w:r>
        <w:rPr>
          <w:b/>
        </w:rPr>
        <w:t>POPIS DALŠÍCH PRÁV A OMEZENÍ:</w:t>
      </w:r>
    </w:p>
    <w:p>
      <w:pPr>
        <w:pStyle w:val="Normal"/>
        <w:ind w:left="284" w:right="164" w:hanging="142"/>
        <w:jc w:val="both"/>
        <w:rPr/>
      </w:pPr>
      <w:r>
        <w:rPr/>
        <w:t xml:space="preserve">• </w:t>
      </w:r>
      <w:r>
        <w:rPr>
          <w:i/>
        </w:rPr>
        <w:t>Omezení týkající se zpětné analýzy, dekompilace a převodu ze strojového kódu</w:t>
      </w:r>
      <w:r>
        <w:rPr/>
        <w:t>. Zpětná analýza, dekompilace a převod ze strojového kódu SOFTWAROVÉHO PRODUKTU nejsou povoleny, s výjimkou a v rozsahu činnosti, která je výslovně povolena příslušným zákonem a jež má přednost před tímto omezením.</w:t>
      </w:r>
    </w:p>
    <w:p>
      <w:pPr>
        <w:pStyle w:val="Normal"/>
        <w:ind w:left="284" w:right="164" w:hanging="142"/>
        <w:jc w:val="both"/>
        <w:rPr/>
      </w:pPr>
      <w:r>
        <w:rPr/>
        <w:t xml:space="preserve">• </w:t>
      </w:r>
      <w:r>
        <w:rPr>
          <w:i/>
        </w:rPr>
        <w:t>Dělení komponentů</w:t>
      </w:r>
      <w:r>
        <w:rPr/>
        <w:t>. Licence na SOFTWAROVÝ PRODUKT se vydává na produkt jako celek. Jeho komponenty nelze oddělovat pro použití na více než jednom počítači.</w:t>
      </w:r>
    </w:p>
    <w:p>
      <w:pPr>
        <w:pStyle w:val="Normal"/>
        <w:ind w:left="142" w:right="164" w:hanging="0"/>
        <w:rPr/>
      </w:pPr>
      <w:r>
        <w:rPr/>
        <w:t xml:space="preserve">• </w:t>
      </w:r>
      <w:r>
        <w:rPr>
          <w:i/>
        </w:rPr>
        <w:t>Pronájem</w:t>
      </w:r>
      <w:r>
        <w:rPr/>
        <w:t>. SOFTWAROVÝ PRODUKT nelze pronajímat ani propůjčovat.</w:t>
      </w:r>
    </w:p>
    <w:p>
      <w:pPr>
        <w:pStyle w:val="Normal"/>
        <w:ind w:left="284" w:right="164" w:hanging="142"/>
        <w:jc w:val="both"/>
        <w:rPr/>
      </w:pPr>
      <w:r>
        <w:rPr/>
        <w:t xml:space="preserve">• </w:t>
      </w:r>
      <w:r>
        <w:rPr>
          <w:i/>
        </w:rPr>
        <w:t>Převod software</w:t>
      </w:r>
      <w:r>
        <w:rPr/>
        <w:t>. Veškerá svoje práva v rámci licenční smlouvy pro koncového uživatele smíte trvale převést za předpokladu, že si neponecháte žádné kopie, převedete celý SOFTWAROVÝ PRODUKT (včetně všech komponentů, médií a tištěného materiálu, všech aktualizovaných verzí software, této licenční smlouvy pro koncového uživatele a případně osvědčení o autentičnosti) a za předpokladu, že nabyvatel souhlasí s podmínkami této licenční smlouvy pro koncového uživatele. Pokud SOFTWAROVÝ PRODUKT představuje aktualizovanou verzi (tzv. "upgrade"), součástí jakéhokoliv převodu musí být i všechny předchozí verze SOFTWAROVÉHO PRODUKTU.</w:t>
      </w:r>
    </w:p>
    <w:p>
      <w:pPr>
        <w:pStyle w:val="Normal"/>
        <w:ind w:left="284" w:right="164" w:hanging="142"/>
        <w:jc w:val="both"/>
        <w:rPr/>
      </w:pPr>
      <w:r>
        <w:rPr/>
        <w:t xml:space="preserve">• </w:t>
      </w:r>
      <w:r>
        <w:rPr>
          <w:i/>
        </w:rPr>
        <w:t>Zrušení smlouvy</w:t>
      </w:r>
      <w:r>
        <w:rPr/>
        <w:t>. Bez omezení dalších práv může společnost PJSOFT s.r.o. zrušit tuto licenční smlouvu pro koncového uživatele, pokud nesplníte její podmínky. V tomto případě musíte zničit všechny kopie SOFTWAROVÉHO PRODUKTU a jeho komponentů.</w:t>
      </w:r>
    </w:p>
    <w:p>
      <w:pPr>
        <w:pStyle w:val="Normal"/>
        <w:ind w:right="164" w:hanging="0"/>
        <w:rPr/>
      </w:pPr>
      <w:r>
        <w:rPr/>
      </w:r>
    </w:p>
    <w:p>
      <w:pPr>
        <w:pStyle w:val="Normal"/>
        <w:ind w:left="142" w:right="164" w:hanging="142"/>
        <w:jc w:val="both"/>
        <w:rPr/>
      </w:pPr>
      <w:r>
        <w:rPr/>
        <w:t xml:space="preserve">3. </w:t>
      </w:r>
      <w:r>
        <w:rPr>
          <w:b/>
        </w:rPr>
        <w:t>AKTUALIZOVANÉ VERZE ("UPGRADE").</w:t>
      </w:r>
      <w:r>
        <w:rPr/>
        <w:t xml:space="preserve"> Pokud je SOFTWAROVÝ PRODUKT novou verzí ("upgrade") jiného produktu, ať už se jedná o produkt společnosti PJSOFT s.r.o. nebo o produkt jiného výrobce, můžete jej používat nebo převést pouze spolu s tímto původním produktem s výjimkou případů, kdy jste původní produkt zničili. Pokud je SOFTWAROVÝ PRODUKT novou verzí ("upgrade") produktu společnosti PJSOFT s.r.o., smíte nyní používat tuto novou verzi produktu pouze v souladu s touto licenční smlouvou pro koncového uživatele. Pokud je SOFTWAROVÝ PRODUKT novou verzí ("upgrade") pouhé součásti balíku softwarových programů, který podléhá licenci jako celek, SOFTWAROVÝ PRODUKT lze používat a převádět pouze v rámci převodu celého balíku produktů a nelze jej rozdělit pro použití na více než na jednom počítači.</w:t>
      </w:r>
    </w:p>
    <w:p>
      <w:pPr>
        <w:pStyle w:val="Normal"/>
        <w:ind w:right="164" w:hanging="0"/>
        <w:rPr/>
      </w:pPr>
      <w:r>
        <w:rPr/>
      </w:r>
    </w:p>
    <w:p>
      <w:pPr>
        <w:pStyle w:val="Normal"/>
        <w:ind w:right="164" w:hanging="0"/>
        <w:jc w:val="both"/>
        <w:rPr/>
      </w:pPr>
      <w:r>
        <w:rPr/>
        <w:t xml:space="preserve">4. </w:t>
      </w:r>
      <w:r>
        <w:rPr>
          <w:b/>
        </w:rPr>
        <w:t>AUTORSKÁ PRÁVA.</w:t>
      </w:r>
      <w:r>
        <w:rPr/>
        <w:t xml:space="preserve"> Veškerá vlastnická a autorská práva týkající se SOFTWAROVÉHO PRODUKTU (včetně, ale bez omezení na jakékoli zobrazení, fotografie, animace, obrazové záznamy, zvukové záznamy, text a symboly, jež jsou součástí SOFTWAROVÉHO PRODUKTU), jakož i tištěný materiál dodávaný se softwarovým produktem a jakékoli kopie SOFTWAROVÉHO PRODUKTU, jsou majetkem společnosti PJSOFT s.r.o. nebo jejích dodavatelů. SOFTWAROVÝ PRODUKT je chráněn autorskými zákony a ustanoveními mezinárodních smluv. To znamená, že se softwarovým produktem musíte zacházet jako s každým jiným materiálem podléhajícím autorským právům, s následujícími výjimkami, které vám umožňují buď:</w:t>
      </w:r>
    </w:p>
    <w:p>
      <w:pPr>
        <w:pStyle w:val="Normal"/>
        <w:ind w:right="164" w:hanging="0"/>
        <w:jc w:val="both"/>
        <w:rPr/>
      </w:pPr>
      <w:r>
        <w:rPr/>
        <w:t>a) zhotovit jednu kopii SOFTWAROVÉHO PRODUKTU výhradně pro záložní nebo archivní účely nebo</w:t>
      </w:r>
    </w:p>
    <w:p>
      <w:pPr>
        <w:pStyle w:val="Normal"/>
        <w:ind w:right="164" w:hanging="0"/>
        <w:jc w:val="both"/>
        <w:rPr/>
      </w:pPr>
      <w:r>
        <w:rPr/>
        <w:t>b) instalovat SOFTWAROVÝ PRODUKT na jeden počítač, a to za předpokladu, že si ponecháte originál výhradně pro záložní nebo archivní účely. Doprovodnou dokumentaci k softwarovému produktu nesmíte kopírovat.</w:t>
      </w:r>
    </w:p>
    <w:p>
      <w:pPr>
        <w:pStyle w:val="Normal"/>
        <w:ind w:right="164" w:hanging="0"/>
        <w:rPr/>
      </w:pPr>
      <w:r>
        <w:rPr/>
      </w:r>
    </w:p>
    <w:p>
      <w:pPr>
        <w:pStyle w:val="Normal"/>
        <w:ind w:firstLine="1276"/>
        <w:jc w:val="both"/>
        <w:rPr/>
      </w:pPr>
      <w:r>
        <w:rPr/>
        <w:t xml:space="preserve">5. </w:t>
      </w:r>
      <w:r>
        <w:rPr>
          <w:b/>
        </w:rPr>
        <w:t>SOFTWARE NA VÍCE MÉDIÍCH.</w:t>
      </w:r>
      <w:r>
        <w:rPr/>
        <w:t xml:space="preserve"> SOFTWAROVÝ PRODUKT můžete obdržet na více než jednom médiu. Nezávisle na typu nebo formátu obdržených médií můžete používat pouze médium určené pro váš počítač. Další médium nesmíte instalovat nebo používat na jiném počítači. Další médium nesmíte zapůjčit, pronajmout nebo jiným způsobem převést jinému uživateli, s výjimkou trvalého převodu SOFTWAROVÉHO PRODUKTU (viz výše).</w:t>
      </w:r>
    </w:p>
    <w:sectPr>
      <w:type w:val="nextPage"/>
      <w:pgSz w:w="11906" w:h="16838"/>
      <w:pgMar w:left="794" w:right="794"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284" w:right="164" w:hanging="284"/>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9:41:00Z</dcterms:created>
  <dc:creator>HB</dc:creator>
  <dc:description/>
  <dc:language>en-US</dc:language>
  <cp:lastModifiedBy>Jitka Urbanova</cp:lastModifiedBy>
  <cp:lastPrinted>2000-06-05T14:20:00Z</cp:lastPrinted>
  <dcterms:modified xsi:type="dcterms:W3CDTF">2000-06-15T09:41:00Z</dcterms:modified>
  <cp:revision>2</cp:revision>
  <dc:subject/>
  <dc:title>Smlouva o výhradním obchodním zastoupení</dc:title>
</cp:coreProperties>
</file>